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"/>
        <w:gridCol w:w="6142"/>
      </w:tblGrid>
      <w:tr>
        <w:trPr>
          <w:trHeight w:val="677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VDJ Útěchov - rekonstrukce armaturní komory a technologie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573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7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objektu na vodovodní síti za plného provozu včetně strojně technologického vystrojení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98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stavb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64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508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objektu na vodovodní síti za plného provozu včetně strojně technologického vystrojení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20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stavb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vertAlign w:val="superscript"/>
        </w:rPr>
        <w:t xml:space="preserve">*  </w:t>
      </w:r>
      <w:r>
        <w:rPr>
          <w:i/>
        </w:rPr>
        <w:t>Nehodící škrtně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39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0-08-20T09:29:00Z</dcterms:modified>
  <cp:revision>31</cp:revision>
  <dc:subject/>
  <dc:title>KRYCÍ LIST</dc:title>
</cp:coreProperties>
</file>